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63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394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00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289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24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234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680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61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44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251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7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873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727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20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74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