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9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96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69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82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487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0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3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34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5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88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2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0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70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