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38686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2877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103108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84912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85193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504899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25973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00195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45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443662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78882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1176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34222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71115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54885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09408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70737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