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18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358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585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821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125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324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715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713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782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904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457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564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860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077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726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