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635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52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0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56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745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813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54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55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982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80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20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381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148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