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75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29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665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67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68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18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947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3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641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787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342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3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37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418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290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347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202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