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430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08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403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585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562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261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530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053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883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264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536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944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957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324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42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