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310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74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1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51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30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813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540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822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550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73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801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331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9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