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041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467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710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015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492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863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713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176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211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21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785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419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98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776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66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26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