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328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978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31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129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773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040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388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158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898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115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004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451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749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59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678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