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521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91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377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01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855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445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65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964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193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17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70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976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225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