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13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23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62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176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8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98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51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977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18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02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9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63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59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9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831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10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3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