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356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804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266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970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399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932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724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549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226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110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442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026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641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042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768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