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34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42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8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3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29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57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12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829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86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9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0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4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65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