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090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520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62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342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119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692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291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14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235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504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182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597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052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424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410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118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994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