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26500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22963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73131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07402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48779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22219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10855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43131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31327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57741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89148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00183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20515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77501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96228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