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40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085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94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780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474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116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019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59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689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41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620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79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25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