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447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611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6709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090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651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673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714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744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084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133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579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393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606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68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982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3231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776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