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1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05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4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74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7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01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573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692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63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663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004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663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79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135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817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