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22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986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87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403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523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110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921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6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96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73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4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50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4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