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42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177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144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392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535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828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928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794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195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846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22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468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464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044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882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299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177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