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92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31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014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861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86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732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14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989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81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517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170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80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66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515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56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