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965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731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338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376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397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0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701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084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792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044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36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010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438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