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052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40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916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543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625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608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431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24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030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127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354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592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77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738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600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598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15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