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966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892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08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843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694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010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941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52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770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88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051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082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817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721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404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