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5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95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52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362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27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342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77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77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7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37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74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1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88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