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789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860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101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296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365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49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44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90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565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500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098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715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24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0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292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289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