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8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02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23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8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42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626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446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93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87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836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70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86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408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73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47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