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53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19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24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1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04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4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26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899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0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0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9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5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