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780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720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0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76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478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88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981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90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971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0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9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8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1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29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75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864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097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