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2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005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688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389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65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484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571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225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102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652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062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341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122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407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551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