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74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132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158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949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14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35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062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427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120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060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293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718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533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