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05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71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78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25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58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2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67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35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37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72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35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68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1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51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88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58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