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373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029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649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908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55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156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534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542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61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56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202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433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914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883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002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