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63847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917832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061192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248704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940431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965881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789264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978613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178518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61055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67972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11566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757062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