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18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215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225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859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611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510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89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557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363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08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9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67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35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46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21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233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672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