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001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120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531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314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599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854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833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932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908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586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85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407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425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801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244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