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06631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90092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56719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32166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98510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72814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77583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3898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85922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86060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91319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71363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03937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