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91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19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041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49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816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683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71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82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75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58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06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514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27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68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519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