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31284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0404428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704679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151211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0307873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124489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1397691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1699835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0242080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414313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824470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725633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40370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459273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696476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