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005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08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947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59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820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41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704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364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34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77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9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55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463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