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8293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0059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4458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97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8004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595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5537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9998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7688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3785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33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408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8224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7584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133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9536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9494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