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607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96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651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893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323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480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925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926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65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3998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281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810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059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170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014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