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240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5505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1312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0913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8876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4257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7552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9237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5583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7078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14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303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3889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