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369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957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287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32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81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88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54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902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959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229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554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466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48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611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908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221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036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