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423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5172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0938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7926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9641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7112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0009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9120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4698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3121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9859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039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8823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2166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0659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