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825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36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64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619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972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363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17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94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75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67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349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4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205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