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788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54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10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43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49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93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51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4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2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58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0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0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27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30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3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162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689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