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05204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8824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66881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39047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75077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34581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24361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72568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16953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46514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4852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59670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57253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75631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86588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