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7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87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497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42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76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360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63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6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0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7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2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69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